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>
          <w:sz w:val="24"/>
          <w:szCs w:val="24"/>
        </w:rPr>
        <w:t xml:space="preserve">                 Data Results 3-4-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yellow"/>
        </w:rPr>
        <w:t>REA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imary weakness:  letter &amp; sound recogni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21% of exiting kindergarteners did not progress out of the pre- emergent reading lev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rce: Wright Group assessments, Essential Skills Invento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ary weakness: Decoding &amp; Comprehension</w:t>
      </w:r>
    </w:p>
    <w:p>
      <w:pPr>
        <w:pStyle w:val="Normal"/>
        <w:rPr/>
      </w:pPr>
      <w:r>
        <w:rPr>
          <w:sz w:val="24"/>
          <w:szCs w:val="24"/>
        </w:rPr>
        <w:t>Data: 22% of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graders reading between A-D levels in M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76% Black males below grade level rea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rce: Wright Group assessments, Essential Skills Inventories</w:t>
      </w:r>
    </w:p>
    <w:p>
      <w:pPr>
        <w:pStyle w:val="Normal"/>
        <w:rPr/>
      </w:pPr>
      <w:r>
        <w:rPr>
          <w:sz w:val="24"/>
          <w:szCs w:val="24"/>
        </w:rPr>
        <w:t xml:space="preserve">2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ary weakness: Non-fiction Comprehension &amp; Phon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Black Males weak in comprehension and phonics ski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rce: A-Z Reading assessments, Report Card 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ary weakness: Non-fiction Comprehension &amp; Vocabul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Black Ma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rce:   A-Z Reading assessments, Common assessments, ME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green"/>
        </w:rPr>
        <w:t>M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</w:t>
      </w:r>
    </w:p>
    <w:p>
      <w:pPr>
        <w:pStyle w:val="Normal"/>
        <w:rPr/>
      </w:pPr>
      <w:r>
        <w:rPr>
          <w:sz w:val="24"/>
          <w:szCs w:val="24"/>
        </w:rPr>
        <w:t>Primary weakness: 1 to 1 correspond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rce: Essential Skills assess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ary weakness: addition &amp; subtr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83% males were at intervention level, 100% 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rce: Essential skills invento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ary weakness: Geometry &amp; Measur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Black males were at 3 or 4 on report ca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rce: Report cards, Pacing guide data, ME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ary weakness: Geometry &amp; Measur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Black males &amp; SES scored low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rce: MEAP, common assess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cyan"/>
        </w:rPr>
        <w:t>WRI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ary weakness: letter /sound recognition ski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r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ary weakness: Writing a simple sentence</w:t>
      </w:r>
    </w:p>
    <w:p>
      <w:pPr>
        <w:pStyle w:val="Normal"/>
        <w:rPr/>
      </w:pPr>
      <w:r>
        <w:rPr>
          <w:sz w:val="24"/>
          <w:szCs w:val="24"/>
        </w:rPr>
        <w:t xml:space="preserve">Data: 75% Black males, 38% females, 100% S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urce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ary weakness: Conventions &amp; Content and Ide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black ma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rce: Data charts, common writing assess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ary weakness: Conven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Black ma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rce: Common writing assess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a Results PD 3-4-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1:21:00Z</dcterms:created>
  <dc:creator>craneb</dc:creator>
  <dc:description/>
  <cp:keywords/>
  <dc:language>en-US</dc:language>
  <cp:lastModifiedBy>craneb</cp:lastModifiedBy>
  <dcterms:modified xsi:type="dcterms:W3CDTF">2011-03-25T23:05:00Z</dcterms:modified>
  <cp:revision>1</cp:revision>
  <dc:subject/>
  <dc:title/>
</cp:coreProperties>
</file>