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Years of service in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HW</w:t>
      </w:r>
      <w:r>
        <w:rPr>
          <w:rFonts w:cs="Calibri" w:ascii="Calibri" w:hAnsi="Calibri"/>
          <w:color w:val="1F497D"/>
          <w:sz w:val="22"/>
          <w:szCs w:val="22"/>
        </w:rPr>
        <w:t>   years at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 Beac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1         12                          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2         27                           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3         18                           18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3         12                         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4         23                          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9         35                           3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205         30                           30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6         26                          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8         38                           3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3         6                             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5         23                           22.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216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ech    6                            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Ed      11                          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SocWk                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itle       17                           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Comp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rt          2                            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Gym      1                            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elp     23                            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rincipal 32                         32     years as principal   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2010-11 demographics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ale….#144  %8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emale…#126  %8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isabilities….#59  %84 (this is combined speech and Resour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White…#28   %1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lack…#239   %8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49:00Z</dcterms:created>
  <dc:creator>craneb</dc:creator>
  <dc:description/>
  <dc:language>en-US</dc:language>
  <cp:lastModifiedBy>crane</cp:lastModifiedBy>
  <cp:lastPrinted>2011-03-25T13:56:00Z</cp:lastPrinted>
  <dcterms:modified xsi:type="dcterms:W3CDTF">2011-12-05T22:49:00Z</dcterms:modified>
  <cp:revision>2</cp:revision>
  <dc:subject/>
  <dc:title>Years of service in HW   years at Beacon</dc:title>
</cp:coreProperties>
</file>