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Years of service in 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>HW</w:t>
      </w:r>
      <w:r>
        <w:rPr>
          <w:rFonts w:cs="Calibri" w:ascii="Calibri" w:hAnsi="Calibri"/>
          <w:color w:val="1F497D"/>
          <w:sz w:val="22"/>
          <w:szCs w:val="22"/>
        </w:rPr>
        <w:t>   years at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 xml:space="preserve"> Beacon 2011-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01         12                          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02         27                           2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03         18                           18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3         12                         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4         23                          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9         36                           3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205         30                           30 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6         26                          2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8         38                           3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13         6                             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15         23                           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16         2                            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pech    6                            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pEd      11                          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SocWk                  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Title       12                         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Comp    17                          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rt          2                            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Gym      1                            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Help     23                            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rincipal 33                        33    years as principal   _4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2010-11 demographics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Male….#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Female…#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Disabilities….#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White…#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Black…#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Teacher Absences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0-3                                                  4-5                                          5-10                     10 or mo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23:00Z</dcterms:created>
  <dc:creator>craneb</dc:creator>
  <dc:description/>
  <cp:keywords/>
  <dc:language>en-US</dc:language>
  <cp:lastModifiedBy>craneb</cp:lastModifiedBy>
  <cp:lastPrinted>2011-03-25T13:56:00Z</cp:lastPrinted>
  <dcterms:modified xsi:type="dcterms:W3CDTF">2012-03-22T14:29:00Z</dcterms:modified>
  <cp:revision>5</cp:revision>
  <dc:subject/>
  <dc:title>Years of service in HW   years at Beacon</dc:title>
</cp:coreProperties>
</file>